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 xml:space="preserve"> LEMON SEMIFREDDO (recipe from the Catherine Bell  – Everyday Epicure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cup moul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ic beater/Hand beat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 to crack eggs into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Grater/zes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egg yolk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drops vanilla extrac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(175 g) caster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l (4 tablespoons)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grated zest of 1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ml (5 tablespoons) lemon juic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ml cream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glace peel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a 6-cup mould with doubled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 the egg yolks and vanilla with an electric beater until thick and lemon colou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sugar, milk and lemon zest in a heavy-based saucepan and heat gently, stirring until the sugar i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it reaches scalding point, add the lemon juice and pour onto the yolks, whisking constantly.  Beat well and allow to c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p the cream and fold in with a large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half the mixture into the prepared mou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e finely chopped glace peel into the other half and pour on t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ze until firm, turn out onto a platter and slic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21:00Z</dcterms:created>
  <dc:creator>Jiuan Jiuan Kok</dc:creator>
  <dc:description/>
  <cp:keywords/>
  <dc:language>en-US</dc:language>
  <cp:lastModifiedBy>john  wilson</cp:lastModifiedBy>
  <cp:lastPrinted>2010-10-26T23:04:00Z</cp:lastPrinted>
  <dcterms:modified xsi:type="dcterms:W3CDTF">2010-10-27T05:38:00Z</dcterms:modified>
  <cp:revision>7</cp:revision>
  <dc:subject/>
  <dc:title/>
</cp:coreProperties>
</file>